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[Lennart Boerjeson @ KTH/LNE, The Royal Inst. of Tec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Wed Aug 08 1990 14:4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etris for the HP48. The program is quite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by selecting CST menu and press TETRIS. Exit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any key, excep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move the fall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by pressing UP-arrow, drop by pressing DOWN-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 toggles display of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OUT [backarrow] exit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ws: I have no idea of how the original Tetris awards points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, please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ennart Boerjeson,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chool of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oyal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-100 44 Stockholm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el: int+46-8-7907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ternet: lennartb@lne.kth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